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Dunakeszi Kistérség Többcélú</w:t>
        <w:tab/>
        <w:tab/>
        <w:tab/>
        <w:tab/>
        <w:tab/>
        <w:t>„Sajtó tájékoztatható!”</w:t>
      </w:r>
    </w:p>
    <w:p>
      <w:pPr>
        <w:pStyle w:val="Heading1"/>
        <w:rPr/>
      </w:pPr>
      <w:r>
        <w:rPr/>
        <w:t>Társulás Társulási Tanács</w:t>
      </w:r>
    </w:p>
    <w:p>
      <w:pPr>
        <w:pStyle w:val="Heading1"/>
        <w:rPr>
          <w:sz w:val="22"/>
        </w:rPr>
      </w:pPr>
      <w:r>
        <w:rPr>
          <w:sz w:val="22"/>
        </w:rPr>
        <w:t>Elnökétől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Napirend…………tárgy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unakeszi Kistérség Többcélú Társulá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Társulási Tanácsának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12. február  16-i ülésé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>
          <w:sz w:val="22"/>
        </w:rPr>
        <w:t>Tárgy: Hétvégi és ünnepnapi  sürgősségi gyermekügyeleti  ellátás  támogatás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Társulási Tanács !</w:t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A Váci Jávorszky Ödön Kórház Gyermekgyógyászati osztályának megbízott vezetője e-mailben   kereste meg társulásunkat, hogy amennyiben lehetőségünk van rá, nyújtsunk anyagi támogatást a  hétvégi és ünnepnapi sürgősségi  gyermekgyógyászati ügyelet működtetésének támogatásához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008. október 1-je óta hétvégén és ünnepnapokon a sürgősségi ellátás keretében érkező 18 év alatti gyermekbetegek ellátása reggel 08-14 óráig a gyermekszakrendelő helyiségében, plusz munkában alkalmazott orvos és asszisztens irányításával történik. 14 órától másnap reggel 08-ig az osztályon szolgálatot teljesítő ügyeletes orvos látja el a betegeket. Ezzel a szervezéssel lerövidül a várakozási idő, mert a délelőtti órákban az ügyeletes orvos elsősorban az osztály munkáját kell ellássa, az újszülött és a szülőszobai ellátás mellett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A pluszban felvett orvos és asszisztens nő díjazását eddig a váci Kistérségi Társulás finanszírozta, aki továbbra már nem tudja egyedül magára vállalni a költségeket. Az évi fenntartási igény a tavalyi évben 2 millió forint volt. A megbízott osztályvezető főorvostól kapott tájékoztatás alapján, amennyiben a szolgáltatást igénybevevő települések nem járulnak hozzá, úgy a gyermek sürgősségi ügyelet fenntarthatósága veszélybe kerülh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2011-ben összesen 1315 esetben volt szükség a gyermekorvosi ügyelet munkájár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Dunakeszi Kistérségből a gyermekgyógyászati ügyeletet az alábbiak szerint vették igényb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2880" w:type="dxa"/>
        <w:jc w:val="left"/>
        <w:tblInd w:w="37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425"/>
      </w:tblGrid>
      <w:tr>
        <w:trPr>
          <w:trHeight w:val="190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unakeszi               78 fő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ót                           35 fő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Göd                          91 fő</w:t>
            </w:r>
          </w:p>
        </w:tc>
      </w:tr>
      <w:tr>
        <w:trPr>
          <w:trHeight w:val="6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Összese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04 fő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(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2"/>
              </w:rPr>
              <w:t></w:t>
            </w:r>
            <w:r>
              <w:rPr>
                <w:b/>
                <w:bCs/>
                <w:i/>
                <w:iCs/>
                <w:sz w:val="22"/>
              </w:rPr>
              <w:t>15,5%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Ahhoz, hogy az ellátás folyamatosan fenntartható legyen, szükség lenne az érintett kistérségek anyagi hozzájárulására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,  a T. Társulási Tanácsot,  hogy az előterjesztést megvitatni és a határozati javaslatot támogatni szíveskedjenek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>Határozati javasla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u w:val="singl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/>
        <w:t>Dunakeszi Kistérség Többcélú Társulás Társulási Tanácsa a váci Jávorszky Ödön Kórház – hétvégi és ünnepnapi  sürgősségi  gyermekgyógyászati ügyelet ellátásának  támogatására  310.265,- Ft  hozzájárulást fizet a következő megosztás szerin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2935"/>
        <w:gridCol w:w="2949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lepülés megnevezés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llátott betegek szám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izetendő támogatás összege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nakeszi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8 fő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.631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ót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 fő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3.231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öd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1 fő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8.403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Összesen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4 fő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0.265</w:t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A támogatás fedezetére a települések  általános tartalékkeretét jelöli meg.</w:t>
      </w:r>
    </w:p>
    <w:p>
      <w:pPr>
        <w:pStyle w:val="TextBody"/>
        <w:rPr/>
      </w:pPr>
      <w:r>
        <w:rPr/>
        <w:t>Felhatalmazza a Társulási Tanács Elnökét a Jávorszky Ödön Kórházzal, a hétvégi és ünnepnapi sürgősségi gyermekgyógyászati ügyelet ellátására kötendő megállapodás aláírására.</w:t>
      </w:r>
    </w:p>
    <w:p>
      <w:pPr>
        <w:pStyle w:val="TextBody"/>
        <w:rPr/>
      </w:pPr>
      <w:r>
        <w:rPr/>
        <w:t>Felkéri a munkaszervezet vezetőjét, hogy a döntésről értesítse a Jávorszky Ödön Kórház gyermekosztályának megbízott osztályvezető főorvosát.</w:t>
      </w:r>
    </w:p>
    <w:p>
      <w:pPr>
        <w:pStyle w:val="TextBody"/>
        <w:rPr/>
      </w:pPr>
      <w:r>
        <w:rPr/>
        <w:t xml:space="preserve"> </w:t>
      </w:r>
    </w:p>
    <w:p>
      <w:pPr>
        <w:pStyle w:val="List"/>
        <w:rPr/>
      </w:pPr>
      <w:r>
        <w:rPr/>
        <w:t>Határidő: 2012. március 1.</w:t>
      </w:r>
    </w:p>
    <w:p>
      <w:pPr>
        <w:pStyle w:val="List"/>
        <w:ind w:left="0" w:hanging="0"/>
        <w:rPr/>
      </w:pPr>
      <w:r>
        <w:rPr/>
        <w:t>Felelős: Társulási Tanács Elnöke</w:t>
      </w:r>
    </w:p>
    <w:p>
      <w:pPr>
        <w:pStyle w:val="List"/>
        <w:rPr/>
      </w:pPr>
      <w:r>
        <w:rPr/>
        <w:t xml:space="preserve">              </w:t>
      </w:r>
      <w:r>
        <w:rPr/>
        <w:t>Munkaszervezet vezető</w:t>
      </w:r>
    </w:p>
    <w:p>
      <w:pPr>
        <w:pStyle w:val="List"/>
        <w:rPr/>
      </w:pPr>
      <w:r>
        <w:rPr/>
      </w:r>
    </w:p>
    <w:p>
      <w:pPr>
        <w:pStyle w:val="List"/>
        <w:numPr>
          <w:ilvl w:val="0"/>
          <w:numId w:val="2"/>
        </w:numPr>
        <w:rPr/>
      </w:pPr>
      <w:r>
        <w:rPr/>
        <w:t>Dunakeszi Kistérség Többcélú Társulása nem kíván hozzájárulni a  váci Jávorszky Ödön Kórház – hétvégi és ünnepnapi  sürgősségi  gyermekgyógyászati ügyelet ellátásához.</w:t>
      </w:r>
    </w:p>
    <w:p>
      <w:pPr>
        <w:pStyle w:val="List"/>
        <w:ind w:left="720" w:hanging="0"/>
        <w:rPr/>
      </w:pPr>
      <w:r>
        <w:rPr/>
        <w:t>Felkéri a munkaszervezet vezetőjét, hogy a döntésről értesítse a Jávorszky Ödön Kórház gyermekosztályának megbízott osztályvezető főorvosát.</w:t>
      </w:r>
    </w:p>
    <w:p>
      <w:pPr>
        <w:pStyle w:val="List"/>
        <w:ind w:left="360" w:hanging="0"/>
        <w:rPr/>
      </w:pPr>
      <w:r>
        <w:rPr/>
        <w:t>Határidő: azonnal</w:t>
      </w:r>
    </w:p>
    <w:p>
      <w:pPr>
        <w:pStyle w:val="List"/>
        <w:ind w:left="360" w:hanging="0"/>
        <w:rPr/>
      </w:pPr>
      <w:r>
        <w:rPr/>
        <w:t>Felelős: társulási tanács elnöke</w:t>
        <w:tab/>
        <w:tab/>
        <w:tab/>
        <w:tab/>
        <w:tab/>
        <w:tab/>
      </w:r>
    </w:p>
    <w:p>
      <w:pPr>
        <w:pStyle w:val="List"/>
        <w:rPr/>
      </w:pPr>
      <w:r>
        <w:rPr/>
        <w:tab/>
      </w:r>
    </w:p>
    <w:p>
      <w:pPr>
        <w:pStyle w:val="List"/>
        <w:rPr/>
      </w:pPr>
      <w:r>
        <w:rPr/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ab/>
        <w:tab/>
        <w:tab/>
        <w:tab/>
        <w:tab/>
        <w:tab/>
        <w:tab/>
        <w:tab/>
        <w:tab/>
        <w:t xml:space="preserve">          Dióssi Csaba</w:t>
      </w:r>
    </w:p>
    <w:p>
      <w:pPr>
        <w:pStyle w:val="List"/>
        <w:rPr/>
      </w:pPr>
      <w:r>
        <w:rPr/>
        <w:tab/>
        <w:tab/>
        <w:tab/>
        <w:tab/>
        <w:tab/>
        <w:tab/>
        <w:tab/>
        <w:tab/>
        <w:t>Dunakeszi Kistérség Többcélú Társulás</w:t>
      </w:r>
    </w:p>
    <w:p>
      <w:pPr>
        <w:pStyle w:val="List"/>
        <w:rPr/>
      </w:pPr>
      <w:r>
        <w:rPr/>
        <w:tab/>
        <w:tab/>
        <w:tab/>
        <w:tab/>
        <w:tab/>
        <w:tab/>
        <w:tab/>
        <w:tab/>
        <w:tab/>
        <w:tab/>
        <w:t xml:space="preserve">    Elnöke</w:t>
      </w:r>
    </w:p>
    <w:p>
      <w:pPr>
        <w:pStyle w:val="Heading3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3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Előterjesztést készítette: Lévai Attiláné</w:t>
      </w:r>
    </w:p>
    <w:p>
      <w:pPr>
        <w:pStyle w:val="Heading3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3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3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Látta: Lőrincz András munkaszervezet vezető</w:t>
      </w:r>
    </w:p>
    <w:p>
      <w:pPr>
        <w:pStyle w:val="Lista2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58:00Z</dcterms:created>
  <dc:creator>Timi</dc:creator>
  <dc:description/>
  <cp:keywords/>
  <dc:language>en-US</dc:language>
  <cp:lastModifiedBy>LevaiT</cp:lastModifiedBy>
  <cp:lastPrinted>2012-01-30T08:40:00Z</cp:lastPrinted>
  <dcterms:modified xsi:type="dcterms:W3CDTF">2012-02-09T09:43:00Z</dcterms:modified>
  <cp:revision>5</cp:revision>
  <dc:subject/>
  <dc:title>Dunakeszi Kistérség Többcélú</dc:title>
</cp:coreProperties>
</file>